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rial" w:hAnsi="Arial" w:cs="Arial"/>
          <w:b/>
          <w:b/>
          <w:bCs/>
          <w:smallCaps/>
          <w:sz w:val="24"/>
          <w:szCs w:val="24"/>
        </w:rPr>
      </w:pPr>
      <w:bookmarkStart w:id="0" w:name="_Hlk205989799"/>
      <w:bookmarkEnd w:id="0"/>
      <w:r>
        <w:rPr>
          <w:rFonts w:cs="Arial" w:ascii="Arial" w:hAnsi="Arial"/>
          <w:b/>
          <w:bCs/>
          <w:smallCaps/>
          <w:sz w:val="24"/>
          <w:szCs w:val="24"/>
        </w:rPr>
        <w:t>Suivi écologique des effets des opérations d’immersion sur les habitats</w:t>
      </w:r>
    </w:p>
    <w:p>
      <w:pPr>
        <w:pStyle w:val="Normal"/>
        <w:keepLines/>
        <w:widowControl w:val="false"/>
        <w:autoSpaceDE w:val="false"/>
        <w:ind w:left="117" w:right="39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et les espèces benthiques associé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205989799"/>
      <w:bookmarkStart w:id="2" w:name="_Hlk205989799"/>
      <w:bookmarkEnd w:id="2"/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0_3003154635"/>
      <w:bookmarkStart w:id="4" w:name="__Fieldmark__0_300315463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1_3003154635"/>
      <w:bookmarkStart w:id="6" w:name="__Fieldmark__1_3003154635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2_3003154635"/>
      <w:bookmarkStart w:id="8" w:name="__Fieldmark__2_3003154635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003154635"/>
      <w:bookmarkStart w:id="10" w:name="__Fieldmark__3_3003154635"/>
      <w:bookmarkEnd w:id="10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003154635"/>
      <w:bookmarkStart w:id="12" w:name="__Fieldmark__4_3003154635"/>
      <w:bookmarkEnd w:id="12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" w:name="__Fieldmark__5_3003154635"/>
      <w:bookmarkStart w:id="14" w:name="__Fieldmark__5_3003154635"/>
      <w:bookmarkEnd w:id="1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" w:name="__Fieldmark__6_3003154635"/>
      <w:bookmarkStart w:id="16" w:name="__Fieldmark__6_3003154635"/>
      <w:bookmarkEnd w:id="1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" w:name="__Fieldmark__7_3003154635"/>
      <w:bookmarkStart w:id="18" w:name="__Fieldmark__7_3003154635"/>
      <w:bookmarkEnd w:id="1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_Fieldmark__8_3003154635"/>
      <w:bookmarkStart w:id="20" w:name="__Fieldmark__8_3003154635"/>
      <w:bookmarkEnd w:id="2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" w:name="__Fieldmark__9_3003154635"/>
      <w:bookmarkStart w:id="22" w:name="__Fieldmark__9_3003154635"/>
      <w:bookmarkEnd w:id="2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_Fieldmark__10_3003154635"/>
      <w:bookmarkStart w:id="24" w:name="__Fieldmark__10_3003154635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H - 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_Fieldmark__11_3003154635"/>
      <w:bookmarkStart w:id="26" w:name="__Fieldmark__11_3003154635"/>
      <w:bookmarkEnd w:id="2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2_3003154635"/>
      <w:bookmarkStart w:id="28" w:name="__Fieldmark__12_3003154635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3_3003154635"/>
      <w:bookmarkStart w:id="30" w:name="__Fieldmark__13_3003154635"/>
      <w:bookmarkEnd w:id="30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4_3003154635"/>
      <w:bookmarkStart w:id="32" w:name="__Fieldmark__14_3003154635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3" w:name="__Fieldmark__15_3003154635"/>
      <w:bookmarkStart w:id="34" w:name="__Fieldmark__15_3003154635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_Fieldmark__16_3003154635"/>
      <w:bookmarkStart w:id="36" w:name="__Fieldmark__16_3003154635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17_3003154635"/>
      <w:bookmarkStart w:id="38" w:name="__Fieldmark__17_3003154635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8_3003154635"/>
      <w:bookmarkStart w:id="40" w:name="__Fieldmark__18_3003154635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19_3003154635"/>
      <w:bookmarkStart w:id="42" w:name="__Fieldmark__19_3003154635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5-08-13T13:44:00Z</dcterms:modified>
  <cp:revision>43</cp:revision>
  <dc:subject/>
  <dc:title>_Modèle recommandé : le service peut l’adapter le cas échéant_DC1_</dc:title>
</cp:coreProperties>
</file>